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463325910"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487546463"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2112544959"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